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2 2 2 1 2  -      5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2 1 1 2 2  -      5(8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3 2 2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3 2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1290"/>
        <w:gridCol w:w="947"/>
        <w:gridCol w:w="1406"/>
        <w:gridCol w:w="3127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рня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омбить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7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